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754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639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09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67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980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607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277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514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562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825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662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940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523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