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559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5601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164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0895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1801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4310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003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7678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1446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9041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3657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7780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4725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3174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8062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