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584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989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307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893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77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558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183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127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260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68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947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091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866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874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120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956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623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