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94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23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620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82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92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01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11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71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62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139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651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3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287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84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632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87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86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