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9097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78246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74638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572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53221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82479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66328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74134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36412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90806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33996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34008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90918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32389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44431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