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2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542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50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3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96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693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799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496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921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12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16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032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097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