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6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024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516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84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59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73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62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38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399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82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58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730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123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9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6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