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510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327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961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212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724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459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504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692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958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678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378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001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250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331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803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389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498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