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6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76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22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93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859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23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347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00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9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707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98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0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243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503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1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