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76662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760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8726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0812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2295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5512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6126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5365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3282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2269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205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9520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2426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