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64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50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9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10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12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78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43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81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420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1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93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5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08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31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765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645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059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