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10803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00608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9019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99237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60827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78645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52666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00786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23268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50030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27498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5747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69705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