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7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775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19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34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57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37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92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14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20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3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3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155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