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6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55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1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83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50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48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87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986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24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37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9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018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