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1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293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61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06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6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0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04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99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61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97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7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21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72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86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6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93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53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