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388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949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780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738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969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550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019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833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832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238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805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840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755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040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345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