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197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791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788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239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015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39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460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620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888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154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710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435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267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588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222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