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98091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03980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