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09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307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533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08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83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988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53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16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794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253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746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85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432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67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640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89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304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