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162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29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500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52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579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0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465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26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84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6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749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46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6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3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2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83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