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97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329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828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508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7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814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796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7596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161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211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794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52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87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577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044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561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997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