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60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289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95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1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486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01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96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445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17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20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24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0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85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