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635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2176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7561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8668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4139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338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0871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0344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2607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495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944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9410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2920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0021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08418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