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77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215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98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436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776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32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43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40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2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394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18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88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393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50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