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531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48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92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471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89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767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641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922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029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657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122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839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9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