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121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211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903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529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164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473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311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008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759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004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128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169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577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624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653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427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414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