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1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55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2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87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83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301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588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52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594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222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541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91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67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308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26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