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994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715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06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520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989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488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339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387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909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103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65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437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376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