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64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2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84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96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827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55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16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016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68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24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70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09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289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113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57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91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00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