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0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306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81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88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72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78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20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5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58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56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29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8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12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04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82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