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726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431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540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707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661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58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803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560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497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90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524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694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795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