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357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6573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2120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9613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9651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9546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9082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4975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4933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1240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8887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1279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4834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0657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8575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