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3320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5477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4640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2864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2038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3186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6036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8120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8936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796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900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132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1416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2559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0991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7420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3478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