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469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688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969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596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598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309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547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5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504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144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6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155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59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21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79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737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737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