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146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3048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2217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1075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3388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8248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4198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4286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1095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7670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699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471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329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