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729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367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559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90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11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006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48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5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07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51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1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537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681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