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144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520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565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2047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029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151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874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2694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436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148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706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3974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210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8168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5615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