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81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070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780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82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837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892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660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166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088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090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700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395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465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