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012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849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977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933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741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695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066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26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932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665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594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363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855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