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520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701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379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497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374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790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716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023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190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5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938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724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360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731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977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96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86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