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42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796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16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91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275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002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612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762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529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910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637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20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465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298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574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175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447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