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6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190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659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11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87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75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14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53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112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362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278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0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5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4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74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