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835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471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971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750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651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438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954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055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755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763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550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481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139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379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447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