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127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265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819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0185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226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875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185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385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633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868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979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409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176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347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857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857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130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