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781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03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39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777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733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688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69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273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668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0647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309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39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98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840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