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003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0339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80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8294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877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95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638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232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871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813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094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46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262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