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900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2555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684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3369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6426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9905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442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1326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1047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511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098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7058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350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2399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2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