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777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943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878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736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798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806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506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896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902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28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024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81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2901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008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792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290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776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