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648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629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11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352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398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127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187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623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661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100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78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691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911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