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0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475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256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644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96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904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025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771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24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906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661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91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458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