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634683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786710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610883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388840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36573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682768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629997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139415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757962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240999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40849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59858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760886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130529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085782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026028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07015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