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674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61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819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974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148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551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099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847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347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821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661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874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954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474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560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