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390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857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769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179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526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639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799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628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031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728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700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4492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242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411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1471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