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2679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723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5757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3444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6854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52814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6399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3144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40827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1495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742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904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22556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