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035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773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043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920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388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157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459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21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82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448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586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222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163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417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407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302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295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