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68498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028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04641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4779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08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646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147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96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196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3816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500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43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336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524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9101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33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0027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