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7637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6499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378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81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6062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65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0516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40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771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853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502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084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2898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497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4327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674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716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