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50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264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362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999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7005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133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349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183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750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325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384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437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276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