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475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119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630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625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026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409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85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597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192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201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251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866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408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4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783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