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281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4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410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842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15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690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877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345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347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59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529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616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149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787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843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278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155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