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052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7721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9719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8922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2652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4268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426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9896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561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0390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5713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561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462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130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622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