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69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85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670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373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060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17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991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685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660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292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054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44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236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