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71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197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8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568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228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22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985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97178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009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417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796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00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8958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