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307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41705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795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276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614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10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79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811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8347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7354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5452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89861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047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