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3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53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94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174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011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831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140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60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023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64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48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604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48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603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78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