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760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762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154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518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83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531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80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791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570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197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93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215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56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700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883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756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99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