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921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214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3390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9133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29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542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4248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51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242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37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967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7627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214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0137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859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