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613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9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65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43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328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65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755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394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425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585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35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19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085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