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646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26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254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17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99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33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27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30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232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800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00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2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10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966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02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07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95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