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7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87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40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07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90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53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68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287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188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89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55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26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495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0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918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