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536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8569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1453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4027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8390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5053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2156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5412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1284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7595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4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429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87276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