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112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044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14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818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679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698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594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481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608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793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37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80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729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200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321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646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763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