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50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888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567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58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564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853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368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794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14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56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050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991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46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00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472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