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7033880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0046741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669983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529517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9648577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5140006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2319875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0051204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6127226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7722616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5456159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5611815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9779501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