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708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508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643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618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843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476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169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45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409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928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795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791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807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