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209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486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007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119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049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525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622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436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842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079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906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428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944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048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018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