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26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689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595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610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49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95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0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671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66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07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322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64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80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28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112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