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19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985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672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07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856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92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57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226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6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3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2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74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59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19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79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5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35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