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86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671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066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7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525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480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822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424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045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870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56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227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440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061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94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482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147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