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6320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180673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8311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734492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05227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73405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4495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45421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4243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107923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6374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9919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23644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