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35704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0187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7815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9984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367858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6431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206794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9134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14418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849652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02308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943960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809334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31672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521148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