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0706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15112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273244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20003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2585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343605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08362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852138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3239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133385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2398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298889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19283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0388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526315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