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56937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929505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22685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84954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342068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53169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3362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82605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3352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952182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55758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828307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29982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