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1962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66331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01176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72813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52305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421390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328825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260777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72972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061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421385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02557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52373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0849398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2373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68128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989523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