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34248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268114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422123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283718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69478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120154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77856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660737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38611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279934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1123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503316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5803150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018969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94996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11102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36937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