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296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803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7670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7988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0359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623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380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689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290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8931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153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215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734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079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769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773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814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