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608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18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720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3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099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860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39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78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065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778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980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299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203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