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16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22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1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168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09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254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29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379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29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698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44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4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52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9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931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400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92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