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233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52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26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91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668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916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4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187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62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621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985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879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096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236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7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