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478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019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629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197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761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982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716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334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999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856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784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327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38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