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6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685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36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897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560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78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28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061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348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07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04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044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38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862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85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