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75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796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23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981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103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98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508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893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014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688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895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033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874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