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8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152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28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0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736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88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734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292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30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613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72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85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072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474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941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930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893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