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85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97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651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29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69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68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37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14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554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865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806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10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913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744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70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