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918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662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037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328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34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06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72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84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9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19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84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137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866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090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94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14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