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0451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96511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31138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16973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55084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62175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01647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98278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57340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23223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32553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06737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65106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8993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30937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