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921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19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3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20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208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200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24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86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8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13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2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66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19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