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661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557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542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386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827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489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439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585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628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885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771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521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133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