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029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302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172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972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157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510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46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820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474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849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39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304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331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282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075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