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1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010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90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11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08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33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97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135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83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10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675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697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2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48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546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69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01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