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461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16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52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05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25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473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251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067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59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414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976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03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057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