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794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795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996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6029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812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59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319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321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9240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340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398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44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675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066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886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428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709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