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619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091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685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214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737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826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991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525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423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616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479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296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551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766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495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