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99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3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99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95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02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01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86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340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61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34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221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0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96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