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1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81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1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30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6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4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25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30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88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7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51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0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3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1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50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