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00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38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1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35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6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34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65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385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93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50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22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24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88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98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58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