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12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416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58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796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553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55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277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692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516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973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219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63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49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