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294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044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926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802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457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711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773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806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104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302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08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681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408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737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659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515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637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