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717341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113415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213801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523506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619434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539850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711735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818561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665486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336889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50027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87494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993636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718055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171193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65035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599056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