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99625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279355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136478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624986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218892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265249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297973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241899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801357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206383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31545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84251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469508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