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08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81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047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80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5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24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000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16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793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42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6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8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72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52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53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