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045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193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625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51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584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305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171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558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467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560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782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018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3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53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806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