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90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55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90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0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8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23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118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121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441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689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5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3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06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0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04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552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