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132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839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738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912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772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33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373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898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1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852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798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685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242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065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169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24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82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