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063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003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00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223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095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465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125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858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294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395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506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200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734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