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645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518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606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051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841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730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606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558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123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536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83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394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215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474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297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