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25438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52427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66299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6407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57307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10844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99482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88935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07308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26032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67894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88941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92946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12066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43433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38555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4680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