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596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757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97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34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533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361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604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681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447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72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64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966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412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345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1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057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341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