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09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385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6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42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93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8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6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37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69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21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7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41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56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