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511886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640668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222962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132378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209574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116050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7131292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825969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810309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964555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658587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40545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018056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