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257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955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952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785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663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210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078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400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443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035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489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631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269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841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615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