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99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26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57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98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8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49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72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85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413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47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52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5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1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74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19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