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331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06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66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655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77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255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894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997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42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248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95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08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548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068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542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25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558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