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36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91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565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87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471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368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505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324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181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59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676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426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911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767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519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