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1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84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552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462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5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133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42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524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9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72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40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22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687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