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05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91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93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130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124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522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426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466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41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889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698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972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829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10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603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30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147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