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7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275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709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39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431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737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3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98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950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474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072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509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17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699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441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