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193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20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520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58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269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36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76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73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5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65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05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75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92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35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73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19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10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