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95675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8803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92952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5427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62884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5398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2414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831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5438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1313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30311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3965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36147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8407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0537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8578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1605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