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493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163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031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265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363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854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560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217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93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7630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345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698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618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