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978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194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951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670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660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226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650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07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976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362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025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103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842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