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47677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79158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5075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38502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29080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53451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6750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89662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094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59213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69774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78790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84126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82787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82358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