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58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29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69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85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415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28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5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96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0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278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3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0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33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776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