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5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62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6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81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15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8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972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4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31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0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84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73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7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66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85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