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813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996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773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786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704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0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2866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785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931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595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791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68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210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541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347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668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226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