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086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699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257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255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245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061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877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804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251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301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719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108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886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