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41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137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480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953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07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284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77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798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675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956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78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4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206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841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907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47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75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