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7134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8146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2564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31599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8642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3704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8779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7175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98823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26130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86075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617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93458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