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433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425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632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35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975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432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90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716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069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306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96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096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28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527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55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225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