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38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346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245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111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643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124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642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021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280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888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404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986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653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