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428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220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03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454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25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511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799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08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46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25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51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54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785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124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978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