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257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849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707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444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187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105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884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946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987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3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98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741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474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400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889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