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62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206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751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112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580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216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882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992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737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39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7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578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657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