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457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189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129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364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142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962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899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158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899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900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452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600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918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879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310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314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67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