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76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694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472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139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83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672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445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257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37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51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13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67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97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