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022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037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815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887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96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736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606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436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386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086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597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9344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481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245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989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