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2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9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66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90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164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16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92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3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023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361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37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68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3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83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39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