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079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2739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8647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774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4315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939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401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708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369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9265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961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333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6255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518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014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0825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4623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