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270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282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861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330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61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827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43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911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14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965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58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99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313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841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440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385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51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