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253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7348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9961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063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069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9117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2482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48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111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497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842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834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9960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