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82524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90873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75901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18405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82662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3981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53581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67451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00568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6490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84241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17831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77344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73666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72396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