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924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283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34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032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6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879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72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015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027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848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698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457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357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