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300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35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417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72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54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895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45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08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3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6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18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4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30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