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629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94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10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9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890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61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381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89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85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3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5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51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52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26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774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737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