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23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52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35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55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843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1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7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45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34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53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63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63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86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47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3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43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20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