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581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33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2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68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342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11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76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61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42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21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22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65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39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28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33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