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97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21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31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272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84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59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9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835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04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178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75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99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0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152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97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770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674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