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5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948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766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352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39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58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0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2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733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5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02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74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81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41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6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