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0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788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708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66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272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121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728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71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36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114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622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54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742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