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732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250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067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677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595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547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886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278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761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992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50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772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20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