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494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48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56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22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48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06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340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79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668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97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4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32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78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95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74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9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