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9498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2253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50951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28529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71762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6894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1360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7615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3153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2284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898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827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3777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4672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0974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3819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1384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