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632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1633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2038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1991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7888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5413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054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4032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6681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0783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6484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3185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8685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6708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6408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