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601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023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183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555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91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796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304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830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742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658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924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075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568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490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50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908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474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