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463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838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56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946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71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113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89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731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89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344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148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22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758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