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083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156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395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006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0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316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240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07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750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521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880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935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339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