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337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053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019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556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330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248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075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150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851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250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224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822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589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937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065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