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6739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7418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5973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4610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9079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8981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1568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707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4091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2469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597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73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6081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58136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5822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8910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5751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