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0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98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811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6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16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12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14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34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20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65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1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0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66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394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86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59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