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4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79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04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1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5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53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86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30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63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29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6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69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