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3695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76542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98345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45810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81588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72843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14500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52439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78656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02325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35419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26457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11821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93534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8561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