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488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889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663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375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015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599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358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769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855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196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173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535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059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