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618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849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404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948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838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810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698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725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221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311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450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181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871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312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39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