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56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965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989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424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591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74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67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523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497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384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760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591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125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916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429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