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284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8904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7515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823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3795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3444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0543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7586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7218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8172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1137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4184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2278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370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9802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