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005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202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737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806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247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840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391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613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295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483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875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546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662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