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72355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06280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