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355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649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96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572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413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89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93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409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57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036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1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16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94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