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0698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88135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4038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617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72705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99574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3844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30576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90610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1820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64101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15704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6416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59613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0301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1371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47364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