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94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385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872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27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72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266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62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88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46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73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71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78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14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143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81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031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194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