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92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897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116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6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59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860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155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94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941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67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4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438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1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61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77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