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40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066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836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93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745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0578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7210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023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566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881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402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534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443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