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689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20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9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3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892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95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525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53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8579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941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76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37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395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872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23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0609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7808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