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103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11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502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389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55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92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714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4229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068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32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890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28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156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679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0106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88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028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