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935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563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3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52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799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829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905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32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964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172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919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670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821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