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385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028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95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9650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89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149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105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834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9011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831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090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248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533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951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087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