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0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64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648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62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59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282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660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709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835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532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66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3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70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73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44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8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14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