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690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753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909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025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794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352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590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99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602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812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006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591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226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73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9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