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671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253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231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093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912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21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52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317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070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54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204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976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387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791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367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