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0947300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2380804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5358756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3125117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0135413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9313147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3276025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480697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3437540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3983588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5420223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0981841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283422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