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8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87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8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73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579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33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6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448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6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046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6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3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11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