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539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69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31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06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636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38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93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845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453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645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658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14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07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856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8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059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46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