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167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404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391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902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939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374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625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556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160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516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407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567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344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859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534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