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435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84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801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58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810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2835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6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944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722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101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30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05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0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