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444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238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308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498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982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100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698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151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986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831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184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570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672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4537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759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872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769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