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682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761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442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436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415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480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428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371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937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06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718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01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63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47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640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998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677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