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717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54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140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84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085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21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27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95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301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25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290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57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516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