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109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998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559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285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6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623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230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105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0602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89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606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995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121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172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290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