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02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08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011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768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73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128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209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959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022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6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3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4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075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47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42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363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30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