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6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8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68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849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57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32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956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888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231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981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52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18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04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