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06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301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22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37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71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69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052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75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94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560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432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563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879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71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64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