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40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432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55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806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90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192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25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82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44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248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906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676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556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8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321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886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357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