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005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65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818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750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352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785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329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6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900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455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78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01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