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7532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221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61484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47126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6382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5719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78955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4713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46017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7363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63172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2479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8839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6452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97139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