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7287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920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156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267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202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300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843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326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597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247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510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6611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897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605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296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678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999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