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245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394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616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382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999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911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175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959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435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850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058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864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6744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