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821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905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9883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6953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850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640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123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5630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268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818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962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748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9199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