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4950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123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49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966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7084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317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644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098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6012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420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980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7980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4999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993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918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