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301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482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4827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583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075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7038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4433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98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576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618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780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899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409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486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204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