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368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1673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2902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4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285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8830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478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45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669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195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239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920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2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04336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3369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424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328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