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8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34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66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99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72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13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24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89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85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8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05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1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6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50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56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8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65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