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635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8553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995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7549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8020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0974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037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9607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3583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1441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450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032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748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