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5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35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49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0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971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70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24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2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45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96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34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6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512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