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973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504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669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536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721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06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240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769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736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35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984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68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208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717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666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515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54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