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90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37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588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742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437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871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639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732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268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980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367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796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157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553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