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0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68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16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31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81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303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487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87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810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86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41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90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203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133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45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