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8140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8770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4489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9371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2407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4603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8840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4333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611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583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52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125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6888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7495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8312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