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20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84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2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00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18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868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07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76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06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27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2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50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99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34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93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