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85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321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963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12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75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631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596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405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76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535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080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753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440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