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775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38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30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55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68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11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31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195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511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98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40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70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776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