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097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96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83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85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676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76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926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875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083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915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44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821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844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88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29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370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83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