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436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406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404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680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337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811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831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665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70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058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010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69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571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480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484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006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