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77356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18581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