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787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498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377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457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544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242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382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109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27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838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418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806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51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621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4576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