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529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665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50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0772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13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472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64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34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634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03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870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683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172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