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42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976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434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44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514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78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58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31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776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822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286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117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99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817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