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44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883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882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080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52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498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984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99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299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39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06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05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008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