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36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18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284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939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201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76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0034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174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213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48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26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062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891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92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98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912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804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