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629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233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808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637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52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511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41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980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199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77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556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567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87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603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058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274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