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28167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75540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92897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73714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61690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96098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49680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4701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4217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06506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64638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83466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13966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