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907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39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80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213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781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862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878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592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121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346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289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407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482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448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822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628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6933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