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29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45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3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532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97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19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33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1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90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19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7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3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09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5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24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