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7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5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64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10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23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9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2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73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52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09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71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52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44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9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137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6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94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