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03267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963997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619543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606244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493452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292782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464308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132948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361200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000698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98215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83932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934627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