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390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6059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49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567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7353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682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7080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9519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043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482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580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7286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380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896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47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