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278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666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619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749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915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082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465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376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650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329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246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422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536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023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039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