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869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662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663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62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057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234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839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36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733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987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444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125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281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615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660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22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742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