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2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84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43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8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61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18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4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75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85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38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25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87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4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