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11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6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28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707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75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29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48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9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41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0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330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86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65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