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515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454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414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65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089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698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531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1477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92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511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779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814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75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