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880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714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749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116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03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101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783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022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221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071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625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258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64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257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718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685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452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