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739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8359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33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8045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908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657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199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555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9750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673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563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876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508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48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336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