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8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57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88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33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5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1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094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098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5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67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2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3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7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