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195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953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344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030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342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495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830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791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577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256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187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388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267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