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94326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40395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8046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82445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025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50797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34177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4868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7410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3589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855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972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4437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