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91136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22684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05554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13092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87851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35355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49792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64000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34614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29007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51365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17503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26882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36684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91743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