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639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945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7370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492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1386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4656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474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5645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0908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4249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9913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7309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7578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3474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4205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