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656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708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894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241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360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637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751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43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757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2690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23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873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778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