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94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504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254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424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992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827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717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763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063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203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419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910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363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310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986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881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092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