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86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4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46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44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4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896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7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31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228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90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9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3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4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805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9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11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91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