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043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269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46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908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271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80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418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450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306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624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321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04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022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839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221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