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328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444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86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762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40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606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383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292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631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80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05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86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665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831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032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168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069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