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57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770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889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58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142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263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817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913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232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503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561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93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758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273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66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049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532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