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33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090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75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37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83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91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195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810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893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19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335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73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0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0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1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39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46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