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17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75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9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5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17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077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74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67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123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08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49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822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07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08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86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