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839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337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586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346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516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158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07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811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911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931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504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59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301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