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379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249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453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355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794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519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969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579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948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873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813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51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455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178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720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