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800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47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854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6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78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7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91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597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21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13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20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747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3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