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793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4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137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738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016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496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93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24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737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51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4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23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81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62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072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31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63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