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19506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71434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1774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47818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58615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03747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23106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62968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83386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42185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55753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51189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61117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12502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12694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61547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10950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