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709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987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205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052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542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764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659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911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299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475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286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281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627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