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2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139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4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68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49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07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21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54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415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94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08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71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18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