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97054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94735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48194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25536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8003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9942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59224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02338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92577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235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05072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1495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11240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18918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26537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