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90327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46494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24548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43612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0897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65632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10627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33296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62772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27451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59868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47154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96624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75064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31554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25682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55641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