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756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5724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017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912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163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21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465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569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454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691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96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019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488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914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100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