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699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87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374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851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032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598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793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777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339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9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125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737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666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079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025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