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20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45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78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58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59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85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28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541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413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5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243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32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533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34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5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746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594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