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588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1780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433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4333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4083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2952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1224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333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4027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6461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335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626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4917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