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339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3395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0077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8776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8804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9111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1793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7217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4998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188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9502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4482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4361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8129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9783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