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8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21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68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103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22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31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79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7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97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67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7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45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