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0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0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3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28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65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7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338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3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54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74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3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78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849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08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217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1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0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