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842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14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95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8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40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4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91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9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6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059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72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69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20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84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644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