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44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202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399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035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063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222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592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618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399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959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129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911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331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