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593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40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362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862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828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008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157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620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137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491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466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059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320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714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842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69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106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