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861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259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245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786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908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897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029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251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220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492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2938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299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942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199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023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