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4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48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963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57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312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7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04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967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150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69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57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0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41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73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11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64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287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