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58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55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034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89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5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34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3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67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27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164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70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04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228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