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89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81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49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397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47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85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42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994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00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629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61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910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17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295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348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