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9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78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28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05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68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89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575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098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027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15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2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84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02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20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79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5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60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