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217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390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39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991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134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83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467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40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303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4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124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006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485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096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968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