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3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7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49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02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81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89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699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5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14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691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9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5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42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