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17709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06581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2618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45984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89978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35679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9170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74153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0144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7878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2516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00126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82609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84504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98748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88640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1686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