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714205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513952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400689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488726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465897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493779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989387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963495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70290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946140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92848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80452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899706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865380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757319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089181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546633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