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770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010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64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028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865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572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131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213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204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169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645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540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259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821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365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