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092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998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951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134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231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558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14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872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844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404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885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486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504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892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265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