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282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923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668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421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137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583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417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213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492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128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41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666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430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