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7495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20296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51995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29180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41409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77123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94805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93523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92643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88935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61768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4771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90337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