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518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825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83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565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81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210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946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987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628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096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849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296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751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076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738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414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666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