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39660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35498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49536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30184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4647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92830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2501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86142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91336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53889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13311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02650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67134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