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974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741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039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360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444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01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44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388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566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105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836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2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626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86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621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097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804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