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85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470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551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921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100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068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894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545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044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469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4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954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238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43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96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