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311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113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899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169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632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640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159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958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203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95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045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218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616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067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631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