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936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20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90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612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565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098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93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037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064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765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65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564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927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