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5412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1713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2291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1015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6085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3887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3491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8526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391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2506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776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651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9611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6563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1715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2088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8817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