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798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827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654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782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37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60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885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926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725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696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006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09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883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