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999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0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69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7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84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08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5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76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57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1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9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7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1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67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30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6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