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974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9409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720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7800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4705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810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7987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103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6823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1416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05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279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174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