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78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61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790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096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556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40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88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18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331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74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68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1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56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062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947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26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27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