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93269357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05998735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