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101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00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733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390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460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001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353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022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13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399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227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428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134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00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03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