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4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49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155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3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21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80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86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6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30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7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02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47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52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90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725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