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3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529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561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940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264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812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726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127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152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510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842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95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872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57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767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