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730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929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237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758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259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756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772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632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618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363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065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484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596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