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350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370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936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6756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8193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1298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0650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3699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8591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867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612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1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85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