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20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059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3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11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86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42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847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64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82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549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9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408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9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01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412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780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40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