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636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943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66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09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24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875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63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0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481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400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157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851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19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554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52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