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788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611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546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10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846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364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254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632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396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141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567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236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3249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498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72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