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521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90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190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42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923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90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593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898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507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334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080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167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258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76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608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