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49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36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60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655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569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6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44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25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26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21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5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7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34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93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51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92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949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