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777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491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457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591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003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628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644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329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627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533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238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026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993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228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0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813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165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