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200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790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619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17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33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694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213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017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30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31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794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183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99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337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