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104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84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17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02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96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38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8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2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820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74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6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24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76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